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е обоснование бизнес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та фирма выбрана не случайно т.к. она реально существует более 2-х лет на рынке по производству корпусной мебели.</w:t>
      </w:r>
    </w:p>
    <w:p>
      <w:pPr>
        <w:pStyle w:val="Normal"/>
        <w:spacing w:lineRule="auto" w:line="360"/>
        <w:jc w:val="both"/>
        <w:rPr/>
      </w:pPr>
      <w:r>
        <w:rPr/>
        <w:t xml:space="preserve">ООО «Русский купец» производит столярные изделия для нужд населения и организаций с целью получения прибыли.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нная фирма производит корпусную мебель на заказ из ЛДСП. Фирма имеет организационно правовую форму ООО. Данная форма выбрана не случайно.</w:t>
      </w:r>
    </w:p>
    <w:p>
      <w:pPr>
        <w:pStyle w:val="Normal"/>
        <w:spacing w:lineRule="auto" w:line="360"/>
        <w:jc w:val="both"/>
        <w:rPr/>
      </w:pPr>
      <w:r>
        <w:rPr/>
        <w:t>В случае судебных арбитражных разбирательств ЧП ответственность несет своим личным имуществом, в случае же с ООО ответственность будет лежать на обществе с ограниченной ответственностью, а также в работе с другими организациями налог на добавленную стоимость (НДС) компенсируется. Поэтому предпочтение отдаётся ООО, ЗАО, ОАО, чем ЧП, в ЧП не выделяет налог на НДС.</w:t>
      </w:r>
    </w:p>
    <w:p>
      <w:pPr>
        <w:pStyle w:val="Normal"/>
        <w:spacing w:lineRule="auto" w:line="360"/>
        <w:jc w:val="both"/>
        <w:rPr/>
      </w:pPr>
      <w:r>
        <w:rPr/>
        <w:t>При организации большого производства можно ввести несколько учредителей с определенной долей уставного капитала. Обычно это происходит когда начало производства требует больших первоначальных финансовых вложений.</w:t>
      </w:r>
    </w:p>
    <w:p>
      <w:pPr>
        <w:pStyle w:val="Normal"/>
        <w:spacing w:lineRule="auto" w:line="360"/>
        <w:jc w:val="both"/>
        <w:rPr/>
      </w:pPr>
      <w:r>
        <w:rPr/>
        <w:t>Фирма находится в Советском районе. Размещение фирмы можно объяснить следующими моментами:</w:t>
      </w:r>
    </w:p>
    <w:p>
      <w:pPr>
        <w:pStyle w:val="Normal"/>
        <w:spacing w:lineRule="auto" w:line="360"/>
        <w:jc w:val="both"/>
        <w:rPr/>
      </w:pPr>
      <w:r>
        <w:rPr/>
        <w:t>1.Достаточно не высокая арендная плата, по сравнению с местами, которые находятся в близи центра города.</w:t>
      </w:r>
    </w:p>
    <w:p>
      <w:pPr>
        <w:pStyle w:val="Normal"/>
        <w:spacing w:lineRule="auto" w:line="360"/>
        <w:jc w:val="both"/>
        <w:rPr/>
      </w:pPr>
      <w:r>
        <w:rPr/>
        <w:t>2. Место, где находятся производственные площади фирмы, охраняется вневедомственной охраной.</w:t>
      </w:r>
    </w:p>
    <w:p>
      <w:pPr>
        <w:pStyle w:val="Normal"/>
        <w:spacing w:lineRule="auto" w:line="360"/>
        <w:jc w:val="both"/>
        <w:rPr/>
      </w:pPr>
      <w:r>
        <w:rPr/>
        <w:t>3.Что касается конкурентов, нельзя сказать, что их нет, но здесь они в малом количестве.</w:t>
      </w:r>
    </w:p>
    <w:p>
      <w:pPr>
        <w:pStyle w:val="Normal"/>
        <w:spacing w:lineRule="auto" w:line="360"/>
        <w:jc w:val="both"/>
        <w:rPr/>
      </w:pPr>
      <w:r>
        <w:rPr/>
        <w:t>4.Удобный подъезд автотранспорта т.к. фирма производит корпусную мебель постоянно требуется выгружать материал, а также осуществлять погрузку готовой продукции, поэтому удобный подъезд играет немало важную роль.</w:t>
      </w:r>
    </w:p>
    <w:p>
      <w:pPr>
        <w:pStyle w:val="Normal"/>
        <w:spacing w:lineRule="auto" w:line="360"/>
        <w:jc w:val="both"/>
        <w:rPr/>
      </w:pPr>
      <w:r>
        <w:rPr/>
        <w:t>5.А также к преимуществам расположения производственных площадей можно отнести и тот фактор, что в близи находится склады по торговли материалом, для необходимого производства.</w:t>
      </w:r>
    </w:p>
    <w:p>
      <w:pPr>
        <w:pStyle w:val="Normal"/>
        <w:spacing w:lineRule="auto" w:line="360"/>
        <w:jc w:val="both"/>
        <w:rPr/>
      </w:pPr>
      <w:r>
        <w:rPr/>
        <w:t>Что же касается площади под офис, он находится в центре города. Это расположение тоже не сложно объяснить. Во-первых, офис находится в достаточно густо населенном районе, где большая проходимость людей. Во-вторых, также не высокая арендная плата за помещение.</w:t>
      </w:r>
    </w:p>
    <w:p>
      <w:pPr>
        <w:pStyle w:val="Normal"/>
        <w:spacing w:lineRule="auto" w:line="360"/>
        <w:jc w:val="both"/>
        <w:rPr/>
      </w:pPr>
      <w:r>
        <w:rPr/>
        <w:t>В-третьих, удобный подъезд клиентов практически на любом виде транспорта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функции подразделений ООО «Русский купе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целярия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sz w:val="22"/>
          <w:szCs w:val="22"/>
        </w:rPr>
        <w:t>1</w:t>
      </w:r>
      <w:r>
        <w:rPr>
          <w:color w:val="000000"/>
        </w:rPr>
        <w:t>. Организация делопроизводства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2. Обеспечение единого порядка документационного обеспечения предприятия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>. Ведение делопроизводства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4. Обеспечение своевременной обработки поступающей и отправляемой корреспонденции, ее доставка по назначению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5. Контроль за сроками исполнения документов их правильным оформлением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6. Поиск и подготовка инструктивных и справочных материалов, необходимых для организации делопроизводства на предприят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7. Разработка и внедрение новых технологических процессов работы с документами, совершенствование автоматизированных систем и технологий (с учетом применения средств вычислительной техники)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8. Разработка и организация мероприятий по улучшению деятельности канцелярии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10. Разработка мероприятий по защите информации, составляющей коммерческую и служебную тайну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color w:val="000000"/>
        </w:rPr>
        <w:t>11. Выполнение копировальных и множительных работ.</w:t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12. Выполнение машинописных работ: прием материала для печат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ия</w:t>
      </w:r>
    </w:p>
    <w:p>
      <w:pPr>
        <w:pStyle w:val="Style12"/>
        <w:ind w:left="450" w:hanging="0"/>
        <w:jc w:val="both"/>
        <w:rPr/>
      </w:pPr>
      <w:r>
        <w:rPr/>
        <w:t>1. Достоверная и рациональная организация бухгалтерского учета, отвечающего  требованиям оперативного руководства предприятием, и строгое соблюдение установленного правила ведения учета.</w:t>
      </w:r>
    </w:p>
    <w:p>
      <w:pPr>
        <w:pStyle w:val="Style12"/>
        <w:ind w:left="450" w:hanging="0"/>
        <w:jc w:val="both"/>
        <w:rPr/>
      </w:pPr>
      <w:r>
        <w:rPr/>
        <w:t>2. Организация учета основных фондов, сырья, материалов, топлива, готовой продукции, денежных средств и других ценностей предприятия, издержек производства и обращения, исполнения смет расходов.</w:t>
      </w:r>
    </w:p>
    <w:p>
      <w:pPr>
        <w:pStyle w:val="Style12"/>
        <w:ind w:left="450" w:hanging="0"/>
        <w:jc w:val="both"/>
        <w:rPr/>
      </w:pPr>
      <w:r>
        <w:rPr/>
        <w:t>4</w:t>
      </w:r>
      <w:r>
        <w:rPr>
          <w:sz w:val="28"/>
          <w:szCs w:val="28"/>
        </w:rPr>
        <w:t>.</w:t>
      </w:r>
      <w:r>
        <w:rPr/>
        <w:t xml:space="preserve"> Организация расчетов по заработной плате с работниками предприятия. </w:t>
      </w:r>
    </w:p>
    <w:p>
      <w:pPr>
        <w:pStyle w:val="Style12"/>
        <w:ind w:left="450" w:hanging="0"/>
        <w:jc w:val="both"/>
        <w:rPr/>
      </w:pPr>
      <w:r>
        <w:rPr/>
        <w:t>5</w:t>
      </w:r>
      <w:r>
        <w:rPr>
          <w:sz w:val="28"/>
          <w:szCs w:val="28"/>
        </w:rPr>
        <w:t>.</w:t>
      </w:r>
      <w:r>
        <w:rPr/>
        <w:t xml:space="preserve"> Составление отчетных калькуляций себестоимости продукции, балансов и бухгалтерской отчетности.</w:t>
      </w:r>
    </w:p>
    <w:p>
      <w:pPr>
        <w:pStyle w:val="Style12"/>
        <w:ind w:left="450" w:hanging="0"/>
        <w:jc w:val="both"/>
        <w:rPr/>
      </w:pPr>
      <w:r>
        <w:rPr/>
        <w:t xml:space="preserve"> </w:t>
      </w:r>
      <w:r>
        <w:rPr/>
        <w:t>6. Осуществление мероприятий по совершенствованию калькулирования себестоимости отдельных видов продукции, по внедрению нормативного метода учета затрат на производство и калькулирования себестоимости продукции.</w:t>
      </w:r>
    </w:p>
    <w:p>
      <w:pPr>
        <w:pStyle w:val="Style12"/>
        <w:ind w:left="450" w:hanging="0"/>
        <w:jc w:val="both"/>
        <w:rPr/>
      </w:pPr>
      <w:r>
        <w:rPr/>
        <w:t xml:space="preserve"> </w:t>
      </w:r>
      <w:r>
        <w:rPr/>
        <w:t>7. Своевременное начисление и контроль своевременности перечислений государственных налогов, отчислений от прибылей и других платежей в Государственный бюджет РФ, а также средств амортизационного фонда на финансирование затрат по капитальным вложениям и капитальному ремонту, своевременности погашения кредитов учреждений банков.</w:t>
      </w:r>
    </w:p>
    <w:p>
      <w:pPr>
        <w:pStyle w:val="Style12"/>
        <w:ind w:left="45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>8</w:t>
      </w:r>
      <w:r>
        <w:rPr>
          <w:sz w:val="28"/>
          <w:szCs w:val="28"/>
        </w:rPr>
        <w:t>.</w:t>
      </w:r>
      <w:r>
        <w:rPr/>
        <w:t xml:space="preserve"> Обеспечение документального отражения на счетах бухгалтерского учета операций, связанных с движением денежных средств, начислением и перечислением налогов, отчислений от прибыли и других платежей в государственный бюджет.</w:t>
      </w:r>
    </w:p>
    <w:p>
      <w:pPr>
        <w:pStyle w:val="Style12"/>
        <w:ind w:left="450" w:hanging="0"/>
        <w:jc w:val="both"/>
        <w:rPr/>
      </w:pPr>
      <w:r>
        <w:rPr/>
        <w:t xml:space="preserve">  </w:t>
      </w:r>
      <w:r>
        <w:rPr/>
        <w:t xml:space="preserve">9. Принятие мер к предупреждению недостач, растрат и других нарушений и злоупотреблений, обеспечение своевременности оформления материалов по недостачам, растратам, хищениям и другим злоупотреблениям, осуществление контроля за передачей в надлежащих случаях этих материалов судебно-следственным органам. </w:t>
      </w:r>
    </w:p>
    <w:p>
      <w:pPr>
        <w:pStyle w:val="Style12"/>
        <w:ind w:left="450" w:hanging="0"/>
        <w:jc w:val="both"/>
        <w:rPr/>
      </w:pPr>
      <w:r>
        <w:rPr/>
        <w:t xml:space="preserve">  </w:t>
      </w:r>
      <w:r>
        <w:rPr/>
        <w:t>10. Составление бухгалтерской отчетности на основе достоверных первичных документов и соответствующих бухгалтерских записей, своевременное представление ее соответствующим органам.</w:t>
      </w:r>
    </w:p>
    <w:p>
      <w:pPr>
        <w:pStyle w:val="Style12"/>
        <w:ind w:firstLine="450"/>
        <w:jc w:val="both"/>
        <w:rPr/>
      </w:pPr>
      <w:r>
        <w:rPr/>
        <w:t xml:space="preserve">  </w:t>
      </w:r>
      <w:r>
        <w:rPr/>
        <w:t xml:space="preserve">12. Обеспечение строгого соблюдения кассовой и расчетной дисциплины, правильное расходование полученных в банках средств по назначению, соблюдение порядка выписки чеков и хранения чековых книжек.    </w:t>
      </w:r>
    </w:p>
    <w:p>
      <w:pPr>
        <w:pStyle w:val="Style12"/>
        <w:ind w:firstLine="450"/>
        <w:jc w:val="both"/>
        <w:rPr/>
      </w:pPr>
      <w:r>
        <w:rPr/>
        <w:t xml:space="preserve">  </w:t>
      </w:r>
      <w:r>
        <w:rPr/>
        <w:t>16. Обеспечение хранения бухгалтерских документов и бухгалтерского архива в установленном порядке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Юридический отдел</w:t>
      </w:r>
    </w:p>
    <w:p>
      <w:pPr>
        <w:pStyle w:val="Style12"/>
        <w:rPr/>
      </w:pPr>
      <w:r>
        <w:rPr>
          <w:b/>
        </w:rPr>
        <w:t> </w:t>
      </w:r>
      <w:r>
        <w:rPr>
          <w:b/>
        </w:rPr>
        <w:t>1.</w:t>
      </w:r>
      <w:r>
        <w:rPr/>
        <w:t xml:space="preserve"> Обеспечение соблюдения законности на предприятии.</w:t>
      </w:r>
    </w:p>
    <w:p>
      <w:pPr>
        <w:pStyle w:val="Style12"/>
        <w:rPr/>
      </w:pPr>
      <w:r>
        <w:rPr/>
        <w:t>2. Юридическая защита интересов предприятия.</w:t>
      </w:r>
    </w:p>
    <w:p>
      <w:pPr>
        <w:pStyle w:val="Style12"/>
        <w:rPr/>
      </w:pPr>
      <w:r>
        <w:rPr/>
        <w:t>3. Договорная, претензионная и исковая работа.</w:t>
      </w:r>
    </w:p>
    <w:p>
      <w:pPr>
        <w:pStyle w:val="Style12"/>
        <w:rPr/>
      </w:pPr>
      <w:r>
        <w:rPr/>
        <w:t>4. Консультирование руководителей структурных подразделений и работников предприятия по юридическим вопросам.</w:t>
      </w:r>
    </w:p>
    <w:p>
      <w:pPr>
        <w:pStyle w:val="Style12"/>
        <w:rPr/>
      </w:pPr>
      <w:r>
        <w:rPr/>
        <w:t>2. Проверка соответствия закону представляемых на подпись руководителю предприятия проектов приказов, инструкций, положений и других документов правового характера по следующим направлениям:</w:t>
      </w:r>
    </w:p>
    <w:p>
      <w:pPr>
        <w:pStyle w:val="Style12"/>
        <w:rPr/>
      </w:pPr>
      <w:r>
        <w:rPr/>
        <w:t>- определение правомочности руководителя предприятия издавать приказ (другой акт правового характера) по данному вопросу;</w:t>
      </w:r>
    </w:p>
    <w:p>
      <w:pPr>
        <w:pStyle w:val="Style12"/>
        <w:rPr/>
      </w:pPr>
      <w:r>
        <w:rPr/>
        <w:t>- определение специалиста предприятия или руководителя подразделения, который компетентен подписывать, правовой акт по конкретному правовому вопросу;</w:t>
      </w:r>
    </w:p>
    <w:p>
      <w:pPr>
        <w:pStyle w:val="Style12"/>
        <w:rPr/>
      </w:pPr>
      <w:r>
        <w:rPr/>
        <w:t>- определение степени необходимости согласования с подразделениями предприятия;</w:t>
      </w:r>
    </w:p>
    <w:p>
      <w:pPr>
        <w:pStyle w:val="Style12"/>
        <w:rPr/>
      </w:pPr>
      <w:r>
        <w:rPr/>
        <w:t>- определение правильности ссылок на законы и другие нормативные правовые акты;</w:t>
      </w:r>
    </w:p>
    <w:p>
      <w:pPr>
        <w:pStyle w:val="Style12"/>
        <w:rPr/>
      </w:pPr>
      <w:r>
        <w:rPr/>
        <w:t>3. Принятие мер к доарбитражному (несудебному) урегулированию разногласий в случае полного или частичного несогласия предприятия с предложениями контрагентов.</w:t>
      </w:r>
    </w:p>
    <w:p>
      <w:pPr>
        <w:pStyle w:val="Style12"/>
        <w:rPr/>
      </w:pPr>
      <w:r>
        <w:rPr/>
        <w:t>3.1 Обеспечение нотариального удостоверения и (или) государственной регистрации отдельных видов договоров.</w:t>
      </w:r>
    </w:p>
    <w:p>
      <w:pPr>
        <w:pStyle w:val="Style12"/>
        <w:rPr/>
      </w:pPr>
      <w:r>
        <w:rPr/>
        <w:t>3.2 Анализ данных о суммах штрафов, выплаченных предприятием за нарушения договорных обязательств, и принятие мер по пересмотру системы подготовки, заключения и исполнения договоров.</w:t>
      </w:r>
    </w:p>
    <w:p>
      <w:pPr>
        <w:pStyle w:val="Style12"/>
        <w:rPr/>
      </w:pPr>
      <w:r>
        <w:rPr/>
        <w:t>4. Для выполнения задачи по ведению исковой работы на юридический отдел возложены следующие функции:</w:t>
      </w:r>
    </w:p>
    <w:p>
      <w:pPr>
        <w:pStyle w:val="Style12"/>
        <w:rPr/>
      </w:pPr>
      <w:r>
        <w:rPr/>
        <w:t>4.1. Принятие мер по соблюдению доарбитражного порядка урегулирования хозяйственных споров.</w:t>
      </w:r>
    </w:p>
    <w:p>
      <w:pPr>
        <w:pStyle w:val="Style12"/>
        <w:rPr/>
      </w:pPr>
      <w:r>
        <w:rPr/>
        <w:t>4.2. Подготовка исковых заявлений и материалов для предъявления в арбитражные суды.</w:t>
      </w:r>
    </w:p>
    <w:p>
      <w:pPr>
        <w:pStyle w:val="Style12"/>
        <w:rPr/>
      </w:pPr>
      <w:r>
        <w:rPr/>
        <w:t>4.3. Предъявление исковых заявлений в арбитражные суды.</w:t>
      </w:r>
    </w:p>
    <w:p>
      <w:pPr>
        <w:pStyle w:val="Style12"/>
        <w:rPr/>
      </w:pPr>
      <w:r>
        <w:rPr/>
        <w:t>4.4. Изучение исковых заявлений, направленных предприятию.</w:t>
      </w:r>
    </w:p>
    <w:p>
      <w:pPr>
        <w:pStyle w:val="Style12"/>
        <w:rPr/>
      </w:pPr>
      <w:r>
        <w:rPr/>
        <w:t>4.5. Формирование по каждому исковому производству дел, в которые подшиваются копии исковых заявлений и приложений к ним, отзывы на исковые заявления, повестки о вызове на заседание арбитража (суда) и другие документы.</w:t>
      </w:r>
    </w:p>
    <w:p>
      <w:pPr>
        <w:pStyle w:val="Style12"/>
        <w:rPr/>
      </w:pPr>
      <w:r>
        <w:rPr/>
        <w:t>4.6. Подготовка встречных исковых заявлений, решений о добровольном удовлетворении исковых требований, предложений по заключению мировых соглашений.</w:t>
      </w:r>
    </w:p>
    <w:p>
      <w:pPr>
        <w:pStyle w:val="Style12"/>
        <w:rPr/>
      </w:pPr>
      <w:r>
        <w:rPr/>
        <w:t>4.7. Представительство в заседаниях суда.</w:t>
      </w:r>
    </w:p>
    <w:p>
      <w:pPr>
        <w:pStyle w:val="Style12"/>
        <w:rPr/>
      </w:pPr>
      <w:r>
        <w:rPr/>
        <w:t>4.8. Изучение решений, определений, постановлений и подготовка жалоб в случае, если есть основания считать их необоснованными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Отдел продаж</w:t>
      </w:r>
      <w:r>
        <w:rPr>
          <w:b/>
          <w:color w:val="000000"/>
        </w:rPr>
        <w:t xml:space="preserve"> </w:t>
      </w:r>
      <w:r>
        <w:rPr>
          <w:color w:val="000000"/>
        </w:rPr>
        <w:t>(менеджер и маркетолог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ализация товара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иск клиент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зработка ассортимент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зучение рын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лючение договоров по поставке продук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абота с поставщиками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color w:val="000000"/>
        </w:rPr>
      </w:pPr>
      <w:r>
        <w:rPr>
          <w:color w:val="000000"/>
        </w:rPr>
        <w:t>Работа с покупателями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 кадров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>1. Подбор, расстановка и воспитание кадр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 Изучение деловых и моральных качеств работников по их практической деятельности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3. Создание резерва кадров для выдвижения на руководящие и материально ответственные должности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4. Организация и проведение всех видов подготовки и повышения квалификации кадр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5. Учет кадр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6. Обеспечение прав, льгот и гарантий работников предприятия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Функции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 xml:space="preserve">1. Комплектование предприятия кадрами рабочих, служащих и специалистов требуемых профессий, специальностей и квалификации в соответствии с целями, стратегией и профилем предприятия, изменяющимися внешними и внутренними условиями его деятельности. 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 Формирование и ведение банка данных о количественном и качественном составе кадр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3. Подбор и отбор работников совместно с руководителями заинтересованных подразделений и внесение соответствующих предложений об их назначении на указанные должности, оформление приказов о приеме на работу и другой необходимой для этого документации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4. Информирование работников внутри предприятия об имеющихся вакансиях, использование средств массовой информации для помещения объявлений о найме работник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5. Учет личного состава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6. Выдача справок о настоящей и прошлой трудовой деятельности работнико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7. Прием, заполнение, хранение и выдача трудовых книжек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8. Ведение установленной документации по кадрам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9. Подготовка материалов для представления персонала к поощрениям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0. Подготовка материалов по привлечению работников к материальной и дисциплинарной ответственности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1. Расстановка кадров на основе оценки их квалификации, личных и деловых качеств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2. Контроль за правильностью расстановки работников и использования их труда в структурных подразделениях предприятия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3. Выдача справок о работе на предприятии, занимаемой должности и размере заработной платы.</w:t>
      </w:r>
    </w:p>
    <w:p>
      <w:pPr>
        <w:pStyle w:val="Normal"/>
        <w:spacing w:before="280" w:after="280"/>
        <w:ind w:firstLine="360"/>
        <w:jc w:val="both"/>
        <w:rPr/>
      </w:pPr>
      <w:r>
        <w:rPr/>
      </w:r>
    </w:p>
    <w:p>
      <w:pPr>
        <w:pStyle w:val="Normal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280" w:after="280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татное расписание по подразделениям ООО «Русский купец»</w:t>
      </w:r>
    </w:p>
    <w:p>
      <w:pPr>
        <w:pStyle w:val="Normal"/>
        <w:spacing w:before="280" w:after="280"/>
        <w:ind w:firstLine="360"/>
        <w:jc w:val="center"/>
        <w:rPr/>
      </w:pPr>
      <w:r>
        <w:rPr/>
        <w:t>на 2003-2004 год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0"/>
        <w:gridCol w:w="328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шт. един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лжн. оклад, руб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ОО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тех. вопрос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дир. по комм. вопроса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нцеляри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хгалтерия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. бухгалте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кадров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дров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родаж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дже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0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етоло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дический отдел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изводственный отдел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. цех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000</w:t>
            </w:r>
          </w:p>
        </w:tc>
      </w:tr>
    </w:tbl>
    <w:p>
      <w:pPr>
        <w:pStyle w:val="Normal"/>
        <w:spacing w:before="280" w:after="280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заимоотношения подразделений.</w:t>
      </w:r>
    </w:p>
    <w:p>
      <w:pPr>
        <w:pStyle w:val="Normal"/>
        <w:spacing w:before="280" w:after="28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олнения функций и реализации, прав отдел кадров взаимодействует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 Со всеми структурными подразделениями предприятия по вопросам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1. Получ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заявок на рабочих и служащих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характеристик на работников, представляемых к поощрению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характеристик на работников, привлекаемых к материальной и дисциплинарной ответственност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ояснительных записок от нарушителей трудовой и профессиональной дисциплины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редложений по составлению графиков отпуск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2. Предоставл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ешений о поощрении работник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копий приказов о приеме, перемещении и увольнен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утвержденных графиков отпуск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ешений аттестационной комисс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 С главной бухгалтерией по вопросам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1. Получ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справок о заработной плате для оформления пенс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материалов для выдачи справок работникам о работе на предприятии, занимаемой должности и размере заработной платы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2. Предоставл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сведений о приеме, перемещении и увольнении работник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роектов приказов о приеме, увольнении и перемещении материально ответственных лиц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табеля учета рабочего времен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графика отпуск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листков временной нетрудоспособности к оплате;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>Юридическим отделом по вопросам: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>3.1. Получ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сведений об изменениях трудового законодательства, законодательства о социальном обеспечен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азъяснений действующего законодательства и порядка его применения;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</w:rPr>
        <w:t>3.2. Предоставл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роектов трудовых договоров с руководящими работниками предприятия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заявок на поиск необходимых нормативно-правовых документов, и на разъяснение действующего законодательства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риказов для визирования;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Бухгалтерия взаимодействует:</w:t>
      </w:r>
    </w:p>
    <w:p>
      <w:pPr>
        <w:pStyle w:val="Style12"/>
        <w:ind w:firstLine="450"/>
        <w:rPr/>
      </w:pPr>
      <w:r>
        <w:rPr/>
        <w:t>1. С отделом продаж</w:t>
      </w:r>
    </w:p>
    <w:p>
      <w:pPr>
        <w:pStyle w:val="Style12"/>
        <w:spacing w:lineRule="auto" w:line="360"/>
        <w:ind w:firstLine="450"/>
        <w:rPr/>
      </w:pPr>
      <w:r>
        <w:rPr/>
        <w:t>Представляет: данные об остатках готовой продукции (по видам и типам); сличительные ведомости по результатам инвентаризации; сведения о неплатежеспособности отдельных заказчиков; извещения о применении санкций к покупателям и заказчикам.</w:t>
      </w:r>
    </w:p>
    <w:p>
      <w:pPr>
        <w:pStyle w:val="Style12"/>
        <w:ind w:firstLine="450"/>
        <w:rPr/>
      </w:pPr>
      <w:r>
        <w:rPr/>
        <w:t>2. С юридическим отделом</w:t>
      </w:r>
    </w:p>
    <w:p>
      <w:pPr>
        <w:pStyle w:val="Style12"/>
        <w:spacing w:lineRule="auto" w:line="360"/>
        <w:ind w:firstLine="450"/>
        <w:rPr/>
      </w:pPr>
      <w:r>
        <w:rPr/>
        <w:t>Получает: результаты рассмотрения по гражданским и уголовным делам. Представляет: материалы по фактам хищений и взысканий дебиторской задолженности с граждан.</w:t>
      </w:r>
    </w:p>
    <w:p>
      <w:pPr>
        <w:pStyle w:val="Style12"/>
        <w:ind w:firstLine="450"/>
        <w:rPr/>
      </w:pPr>
      <w:r>
        <w:rPr/>
        <w:t>С другими отделами и цехом.</w:t>
      </w:r>
    </w:p>
    <w:p>
      <w:pPr>
        <w:pStyle w:val="Style12"/>
        <w:spacing w:lineRule="auto" w:line="360"/>
        <w:ind w:firstLine="450"/>
        <w:rPr/>
      </w:pPr>
      <w:r>
        <w:rPr/>
        <w:t>Получает: отчеты выполнения плана работ и услуг в натуральных измерителях; отчеты о движении основных материалов (по установленной номенклатуре); отчеты о состоянии незавершенного производства; необходимые для бухгалтерского учета и контроля документы, приказы, распоряжения, а также всякого рода договоры, сметы, нормативы.</w:t>
      </w:r>
    </w:p>
    <w:p>
      <w:pPr>
        <w:pStyle w:val="Style12"/>
        <w:spacing w:lineRule="auto" w:line="360"/>
        <w:ind w:firstLine="450"/>
        <w:rPr/>
      </w:pPr>
      <w:r>
        <w:rPr/>
        <w:t>Представляет: сведения о затратах на производство по элементам; сведения о выполнении хозрасчетных показателей; разного рода справки, сведения и прочее, связанное с хозрасчетной деятельностью подразделения.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Отдел продаж взаимодействует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 С главной бухгалтерией по вопросам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1. Получ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бухгалтерских данных о движении, реализации, запасах продукц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итогов инвентаризации материально-технических ресурсо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нормативов на представительские, командировочные и рекламные расходы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1.2. Предоставл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отчетов о затратах, произведенных на маркетинговые исследования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асчетов затрат на послепродажное обслуживание продукции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сведений о ценах на материально-технические средства у поставщиков, тарифах на услуги по перевозке, проведению рекламных мероприятий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С юридическим отделом по вопросам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1. Получ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езультатов правовой экспертизы на соответствие действующему законодательству представленных для визирования договоров, приказов, распоряжений, инструкций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согласованных претензий и исков к контрагентам по поводу нарушения ими договорных обязательств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разъяснений действующего законодательства и порядка его применения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анализа изменений и дополнений законодательства;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2.2. Предоставления: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- приказов, распоряжений, инструкций, проектов договоров для визирования и правовой экспертизы;</w:t>
      </w:r>
    </w:p>
    <w:p>
      <w:pPr>
        <w:pStyle w:val="Normal"/>
        <w:spacing w:before="280" w:after="28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екты должностных инструкций в ООО «Русский купец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лжностная инструкция юрисконсульт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щие полож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Юрисконсульт    относится   к    категории    специалистов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   выполнении  должностных   обязанностей   подчиняется непосредственно генеральному директору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значение на должность и освобождение от нее производится приказом генерального   директор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  должность  юрисконсульта  назначается  лицо,   имеющее высшее юридическое образование, без предъявления требований к  стажу работы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Юрисконсульт должен знать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. Законодательные          акты,          регламентирующие производственно-хозяйственную и финансовую деятельность предприяти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Нормативные   правовые    документы,   методические    и нормативные материалы по правовой деятельности предприяти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3. Гражданское,   трудовое,  финансовое,   административное право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4. Налоговое, экологическое законодательство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5. Порядок заключения и оформления хозяйственных договоров, коллективных договоров, тарифных соглашени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6. Порядок  систематизации,   учета   и  ведения   правовой документации с использованием современных информационных технологи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7. Правила внутреннего трудового распорядк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8. Правила  и  нормы охраны  труда,  техники  безопасности, производственной санитарии и противопожарной защиты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</w:t>
      </w:r>
      <w:r>
        <w:rPr>
          <w:rFonts w:cs="Times New Roman" w:ascii="Times New Roman" w:hAnsi="Times New Roman"/>
          <w:sz w:val="24"/>
          <w:szCs w:val="24"/>
        </w:rPr>
        <w:t xml:space="preserve"> В своей деятельности юрисконсульт руководствуется: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1. Уставом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2. Положением о юридическом отдел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3. Настоящей должностной инструкци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Во время отсутствия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1. Юрисконсульта   его  обязанности   исполняет   сотрудник юридического отдела, назначенный генеральным директором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7.2. Сотрудника  юридического отдела  юрисконсульт  исполняет его обязанности по назначению генерального директора.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обязанност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Разрабатывает   или   принимает   участие   в   разработке документов правового характера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уществляет методическое руководство правовой работой  на предприятии, оказывает правовую помощь структурным подразделениям  в подготовке и оформлении различного рода правовых документо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вует в подготовке обоснованных ответов при отклонении претензий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дготавливает   совместно   с   другими   подразделениями предприятия  материалы о  хищениях,  растратах, недостачах,  выпуске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брокачественной,   нестандартной  и   некомплектной   продукции, нарушении экологического законодательства и об иных  правонарушениях для передачи их в арбитражный суд, следственные и судебные органы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уществляет учет и хранение находящихся в производстве  и законченных исполнением судебных и арбитражных дел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оводит   изучение,   анализ  и   обобщение   результатов рассмотрения  претензий,  судебных   и  арбитражных  дел,   практики заключения и исполнения  хозяйственных договоров с целью  разработки предложений  об  устранении   выявленных  недостатков  и   улучшении хозяйственно-финансовой деятельности предприятия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  соответствии   с  установленным   порядком   оформляет материалы о привлечении  работников к дисциплинарной и  материальной ответственност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нимает  участие в  работе  по заключению  хозяйственных договоров,  проведении их  правовой  экспертизы, разработке  условий коллективных договоров и отраслевых тарифных соглашений;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Ведет  работу по  систематизированному  учету и  хранению действующих законодательных нормативных актов, производит отметки об их  отмене,  изменениях  и  дополнениях,  подготавливает  справочную документацию  на   основе   применения  современных   информационных технологий и вычислительных средств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Осуществляет  информирование  работников  предприятия   о действующем  законодательстве  и  изменениях  в  нем,   ознакомление должностных  лиц  предприятия   с  нормативными  правовыми   актами, относящимися к их деятельности;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Консультирует       работников       предприятия       по организационно-правовым    и     другим    юридическим     вопросам, подготавливает  заключения,   оказывает   содействие  в   оформлении документов и актов имущественно-правового характер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в праве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ребовать от руководства создания необходимых условий  для выполнения служебных обязанност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пределах  своей  компетенции сообщать  непосредственному руководителю о всех выявленных в процессе деятельности недостатках и вносить предложения по их устранению, а также вносить предложения по совершенствованию работы юридического отдел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накомиться с  проектами решений руководства  организации, касающимися его деятельно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прашивать лично у   специалистов   предприятия   информацию   и    документы, необходимые для выполнения должностных обязанност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верять  соблюдение   действующего  законодательства   и локальных нормативных актов в структурных подразделениях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влекать   к   решению   возложенных   на   него   задач специалистов    других    отделов   с    согласия    соответствующих руководителей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Ответственнос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консульт несет  ответственность  в  пределах,  определенных действующим законодательством Российской Федерации, за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надлежащее исполнение или неисполнение своих должностных обязанностей, предусмотренных настоящей инструкци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 правонарушения,  совершенные  в процессе  осуществления своей деятельно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рушение внутреннего распорядка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должностная инструкция  разработана в соответствии  с Положением о юридическом отделе (номер, дата документа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br w:type="page"/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го бухгалтер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ая должностная инструкция определяет функциональные обязанности, права 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Главного бухгалтера предприя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Главный бухгалтер назначается на должность и освобождается от должности в установленным действующим трудовым законодательством порядке приказом  генерального директора 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Главный бухгалтер подчиняется непосредственно директору предприя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 должность Главного бухгалтера назначается лицо, имеющее высшее профессиональное (экономическое) образование и стаж финансово-хозяйственной работы, в том  числе на руководящих должностях, не менее 5 ле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Главный бухгалтер должен знать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дательство о бухгалтерском учете; постановления, распоряжения, приказы, другие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ие,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, а также касающиеся хозяйственно-финансовой деятельности предприятия; гражданское право, финансовое, налоговое и хозяйственное законодательство; структуру предприятия, стратегию и перспективы его развития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методы экономического анализа хозяйственно-финансовой деятельности предприятия, выявления внутрихозяйственных резервов; порядок приемки, оприходования, хранения и расходования денежных средств,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; правила проведения проверок и документальных ревизий; современные средства компьютерной (вычислительной) техники и возможности их применения для выполнения учетно-вычислительных работ и анализа производственно-хозяйственной и финансовой деятельности предприятия; передовой отечественный и зарубежный опыт совершенствования организации бухгалтерского учета; экономику, организацию производства, труда и управления; основы технологии производства; рыночные методы хозяйствования; законодательство о труде; правила и нормы охраны труд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КЦИОНАЛЬНЫЕ ОБЯЗАННОСТ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Осуществляет организацию бухгалтерского учета хозяйственно-финансовой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и контроль за экономным использованием материальных, трудовых и финансовых ресурсов, сохранностью собственности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Формирует в соответствии с законодательством о бухгалтерском учете учетную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у, исходя из структуры и особенностей деятельности предприятия, необходимост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его финансовой устойчиво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озглавляет работу по подготовке и принятию рабочего плана счетов, форм первичных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х документов, применяемых для оформления хозяйственных операций, по которым не предусмотрены типовые формы, разработке форм документов внутренней бухгалтерской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и, а также обеспечению порядка проведения инвентаризаций, контроля за проведением хозяйственных операций, соблюдения технологии обработки бухгалтерской информации и порядка документооборот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-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ельных работ и применения современных технических средств и информационных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й, прогрессивных форм и методов учета и контроля, формирование и своевременное представление полной и достоверной бухгалтерской информации о деятельности предприятия, его имущественном положении, доходах и расходах, а также разработку и осуществление мероприятий, направленных на укрепление финансовой дисциплины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Организует учет имущества, обязательств и хозяйственных операций, поступающих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средств, товарно-материальных ценностей и денежных средств, своевременное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ение на счетах бухгалтерского учета операций, связанных с их движением, учет издержек производства и обращения, исполнения смет расходов, реализации продукции, выполнения работ (услуг), результатов хозяйственно-финансовой деятельности предприятия, а также финансовых, расчетных и кредитных операци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Обеспечивает законность, своевременность и правильность оформления документов,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экономически обоснованных отчетных калькуляций себестоимости продукции,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емых работ, расчеты по заработной плате, правильное начисление 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налогов и сборов в федеральный, региональный и местный бюджеты, страховых взносов в государственные внебюджетные социальные фонды, платежей в банковские учреждения, средств на финансирование капитальных вложений, погашение в установленные сроки задолженностей банкам по ссудам, а также отчисление средств на материальное стимулирование работников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существляет контроль за соблюдением порядка оформления первичных 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х документов, расчетов и платежных обязательств, расходования фонда заработной платы, за установлением должностных окладов работникам предприятия, проведением инвентаризаций основных средств, товарно-материальных ценностей и денежных средств, проверок организации бухгалтерского учета и отчетности, а также документальных ревизий в подразделениях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8. Участвует в проведении экономического анализа хозяйственно-финансовой деятельности предприятия по данным бухгалтерского учета и отчетности в целях выявления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хозяйственных резервов, устранения потерь и непроизводительных затрат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Принимает меры по предупреждению недостач, незаконного расходования денежных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и товарно-материальных ценностей, нарушений финансового и хозяйственного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. Участвует в оформлении материалов по недостачам и хищениям денежных средств и товарно-материальных ценностей, контролирует передачу в необходимых случаях этих материалов в следственные и судебные органы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Принимает меры по накоплению финансовых средств для обеспечения финансовой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и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Осуществляет взаимодействие с банками по вопросам размещения свободных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х средств на банковских депозитных вкладах (сертификатах) и приобретения высоко ликвидных государственных ценных бумаг, контроль за проведением учетных операций с депозитными и кредитными договорами, ценными бумагам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 Ведет работу по обеспечению строгого соблюдения штатной, финансовой и кассовой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 сохранности бухгалтерских документов, оформления и сдачи их в установленном порядке в архи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Участвует в разработке и внедрении рациональной плановой и учетной документации,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ессивных форм и методов ведения бухгалтерского учета на основе применения современных средств вычислительной техник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4. Обеспечивает составление баланса и оперативных сводных отчетов о доходах 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Оказывает методическую помощь работникам подразделений предприятия по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бухгалтерского учета, контроля, отчетности и экономического анализ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имеет право: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 Запрашивать и получать необходимые материалы и документы, относящиеся к вопросам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Главного бухгалтер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ступать во взаимоотношения с подразделениями сторонних учреждений и организаций 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оперативных вопросов производственной деятельности, входящей в компетенцию Главного бухгалтера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едставлять интересы предприятия в сторонних организациях по вопросам,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щимся к компетенции Главного бухгалтера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несет ответственность за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обеспечение выполнения своих функциональных обязанностей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Недостоверную информацию о состоянии работы на вверенном участке, показател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, несвоевременное предоставление различных сведений и отчетност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евыполнение приказов, распоряжений и поручений директора предприят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О ПОДПИСИ. УСЛОВИЯ РАБОТЫ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Главному бухгалтеру для обеспечения его деятельности предоставляется право подпис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распорядительных документов по вопросам, входящим в его функциональные обязанности, а также платежных и иных финансовых документов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ежим работы Главного бухгалтера определяется в соответствии с Правилами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трудового распорядка, установленными на предприяти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вязи с производственной необходимостью, Главный бухгалтер может выезжать в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ебные командировки (в т.ч. местного значения)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ДОЛЖНОСТНАЯ ИНСТРУКЦИЯ </w:t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 xml:space="preserve">Менеджера 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ОБЩИЕ ПОЛОЖЕНИЯ</w:t>
      </w:r>
    </w:p>
    <w:p>
      <w:pPr>
        <w:pStyle w:val="Style12"/>
        <w:rPr/>
      </w:pPr>
      <w:r>
        <w:rPr/>
        <w:t>1. Менеджер относится к категории специалистов организации.</w:t>
      </w:r>
    </w:p>
    <w:p>
      <w:pPr>
        <w:pStyle w:val="Style12"/>
        <w:rPr/>
      </w:pPr>
      <w:r>
        <w:rPr/>
        <w:t>2. Назначение на должность менеджера и освобождение от нее производится приказом   коммерческого генерального директора организации.</w:t>
      </w:r>
    </w:p>
    <w:p>
      <w:pPr>
        <w:pStyle w:val="Style12"/>
        <w:rPr/>
      </w:pPr>
      <w:r>
        <w:rPr/>
        <w:t>3. Менеджер должен знать:</w:t>
      </w:r>
    </w:p>
    <w:p>
      <w:pPr>
        <w:pStyle w:val="Style12"/>
        <w:rPr/>
      </w:pPr>
      <w:r>
        <w:rPr/>
        <w:t>3.1. Законодательные и нормативные правовые акты, регламентирующие предпринимательскую и коммерческую деятельность.</w:t>
      </w:r>
    </w:p>
    <w:p>
      <w:pPr>
        <w:pStyle w:val="Style12"/>
        <w:rPr/>
      </w:pPr>
      <w:r>
        <w:rPr/>
        <w:t>3.2. Рыночную экономику, предпринимательство.</w:t>
      </w:r>
    </w:p>
    <w:p>
      <w:pPr>
        <w:pStyle w:val="Style12"/>
        <w:rPr/>
      </w:pPr>
      <w:r>
        <w:rPr/>
        <w:t>3.3. Конъюнктуру рынка.</w:t>
      </w:r>
    </w:p>
    <w:p>
      <w:pPr>
        <w:pStyle w:val="Style12"/>
        <w:rPr/>
      </w:pPr>
      <w:r>
        <w:rPr/>
        <w:t>3.4. Порядок ценообразования.</w:t>
      </w:r>
    </w:p>
    <w:p>
      <w:pPr>
        <w:pStyle w:val="Style12"/>
        <w:rPr/>
      </w:pPr>
      <w:r>
        <w:rPr/>
        <w:t>3.5. Порядок заключения договоров.</w:t>
      </w:r>
    </w:p>
    <w:p>
      <w:pPr>
        <w:pStyle w:val="Style12"/>
        <w:rPr/>
      </w:pPr>
      <w:r>
        <w:rPr/>
        <w:t>3.6. Основы маркетинга.</w:t>
      </w:r>
    </w:p>
    <w:p>
      <w:pPr>
        <w:pStyle w:val="Style12"/>
        <w:rPr/>
      </w:pPr>
      <w:r>
        <w:rPr/>
        <w:t>3.7. Теорию менеджмента, макро- и микроэкономики, делового администрирования.</w:t>
      </w:r>
    </w:p>
    <w:p>
      <w:pPr>
        <w:pStyle w:val="Style12"/>
        <w:rPr/>
      </w:pPr>
      <w:r>
        <w:rPr/>
        <w:t>3.8. Формы учетных документов документов и порядок их составления.</w:t>
      </w:r>
    </w:p>
    <w:p>
      <w:pPr>
        <w:pStyle w:val="Style12"/>
        <w:rPr/>
      </w:pPr>
      <w:r>
        <w:rPr/>
        <w:t>3.9. Порядок разработки бизнес-планов и коммерческих условий соглашений, договоров, контрактов.</w:t>
      </w:r>
    </w:p>
    <w:p>
      <w:pPr>
        <w:pStyle w:val="Style12"/>
        <w:rPr/>
      </w:pPr>
      <w:r>
        <w:rPr/>
        <w:t>3.10. Этику делового общения.</w:t>
      </w:r>
    </w:p>
    <w:p>
      <w:pPr>
        <w:pStyle w:val="Style12"/>
        <w:rPr/>
      </w:pPr>
      <w:r>
        <w:rPr/>
        <w:t>3.11. Условия поставки, хранения и транспортировки товаров.</w:t>
      </w:r>
    </w:p>
    <w:p>
      <w:pPr>
        <w:pStyle w:val="Style12"/>
        <w:rPr/>
      </w:pPr>
      <w:r>
        <w:rPr/>
        <w:t>3.12. Инструкции приемки товаров по качеству, количеству и комплектности.</w:t>
      </w:r>
    </w:p>
    <w:p>
      <w:pPr>
        <w:pStyle w:val="Style12"/>
        <w:rPr/>
      </w:pPr>
      <w:r>
        <w:rPr/>
        <w:t>3.13. Правила внутреннего трудового распорядка.</w:t>
      </w:r>
    </w:p>
    <w:p>
      <w:pPr>
        <w:pStyle w:val="Style12"/>
        <w:rPr/>
      </w:pPr>
      <w:r>
        <w:rPr/>
        <w:t>3.14. Правила и нормы охраны труда, техники безопасности, производственной санитарии и противопожарной защиты.</w:t>
      </w:r>
    </w:p>
    <w:p>
      <w:pPr>
        <w:pStyle w:val="Style12"/>
        <w:rPr/>
      </w:pPr>
      <w:r>
        <w:rPr/>
        <w:t>3.15. Действующие ценники и прейскуранты.</w:t>
      </w:r>
    </w:p>
    <w:p>
      <w:pPr>
        <w:pStyle w:val="Style12"/>
        <w:rPr/>
      </w:pPr>
      <w:r>
        <w:rPr/>
        <w:t>4. Менеджер в своей деятельности руководствуется:</w:t>
      </w:r>
    </w:p>
    <w:p>
      <w:pPr>
        <w:pStyle w:val="Style12"/>
        <w:rPr/>
      </w:pPr>
      <w:r>
        <w:rPr/>
        <w:t>4.1. Уставом о ООО «Русский купец»</w:t>
      </w:r>
    </w:p>
    <w:p>
      <w:pPr>
        <w:pStyle w:val="Style12"/>
        <w:rPr/>
      </w:pPr>
      <w:r>
        <w:rPr/>
        <w:t>4.2. Настоящей должностной инструкцией.</w:t>
      </w:r>
    </w:p>
    <w:p>
      <w:pPr>
        <w:pStyle w:val="Style12"/>
        <w:rPr/>
      </w:pPr>
      <w:r>
        <w:rPr/>
        <w:t>5. Менеджер подчиняется непосредственно коммерческому директору.</w:t>
      </w:r>
    </w:p>
    <w:p>
      <w:pPr>
        <w:pStyle w:val="Style12"/>
        <w:rPr/>
      </w:pPr>
      <w:r>
        <w:rPr/>
        <w:t>6. На время отсутствия менеджера (командировка, отпуск, болезнь, пр.) его обязанности исполняет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II. ДОЛЖНОСТНЫЕ ОБЯЗАННОСТИ </w:t>
      </w:r>
    </w:p>
    <w:p>
      <w:pPr>
        <w:pStyle w:val="Style12"/>
        <w:rPr/>
      </w:pPr>
      <w:r>
        <w:rPr/>
        <w:t> </w:t>
      </w:r>
      <w:r>
        <w:rPr/>
        <w:t>Менеджер:</w:t>
      </w:r>
    </w:p>
    <w:p>
      <w:pPr>
        <w:pStyle w:val="Style12"/>
        <w:rPr/>
      </w:pPr>
      <w:r>
        <w:rPr/>
        <w:t>1. Осуществляет предпринимательскую (коммерческую) деятельность, направленную на удовлетворение нужд потребителей и получение прибыли, за счет стабильного функционирования, поддержания деловой репутации и в соответствии с предоставленными полномочиями и выделенными ресурсами.</w:t>
      </w:r>
    </w:p>
    <w:p>
      <w:pPr>
        <w:pStyle w:val="Style12"/>
        <w:rPr/>
      </w:pPr>
      <w:r>
        <w:rPr/>
        <w:t>2. Анализирует и решает экономические, социально-психологические проблемы в целях стимулирования производства и увеличения объема сбыта продукции, повышения качества и конкурентоспособности товаров и услуг, экономного и эффективного использования материальных, финансовых и трудовых ресурсов.</w:t>
      </w:r>
    </w:p>
    <w:p>
      <w:pPr>
        <w:pStyle w:val="Style12"/>
        <w:rPr/>
      </w:pPr>
      <w:r>
        <w:rPr/>
        <w:t>3. Организует связи с деловыми партнерами, систему сбора необходимой информации для расширения внешних связей и обмена опытом.</w:t>
      </w:r>
    </w:p>
    <w:p>
      <w:pPr>
        <w:pStyle w:val="Style12"/>
        <w:rPr/>
      </w:pPr>
      <w:r>
        <w:rPr/>
        <w:t>4. Осуществляет анализ спроса на производимую продукцию или услуги, прогноз и мотивацию сбыта посредством изучения и оценки потребностей покупателей.</w:t>
      </w:r>
    </w:p>
    <w:p>
      <w:pPr>
        <w:pStyle w:val="Style12"/>
        <w:rPr/>
      </w:pPr>
      <w:r>
        <w:rPr/>
        <w:t>5. Участвует в разработке инновационной и инвестиционной деятельности, рекламной стратегии, связанной с дальнейшим развитием предпринимательской или коммерческой деятельности.</w:t>
      </w:r>
    </w:p>
    <w:p>
      <w:pPr>
        <w:pStyle w:val="Style12"/>
        <w:rPr/>
      </w:pPr>
      <w:r>
        <w:rPr/>
        <w:t>6. Обеспечивает рост прибыльности, конкурентоспособности и качества товаров и услуг, повышение эффективности труда.</w:t>
      </w:r>
    </w:p>
    <w:p>
      <w:pPr>
        <w:pStyle w:val="Style12"/>
        <w:rPr/>
      </w:pPr>
      <w:r>
        <w:rPr/>
        <w:t>7. Осуществляет координацию деятельности в рамках определенного направления, анализ ее эффективности, принимает решения по наиболее рациональному использованию выделенных ресурсов.</w:t>
      </w:r>
    </w:p>
    <w:p>
      <w:pPr>
        <w:pStyle w:val="Style12"/>
        <w:rPr/>
      </w:pPr>
      <w:r>
        <w:rPr/>
        <w:t xml:space="preserve">8. Привлекает к решению задач консультантов и экспертов по различным вопросам (правовым, техническим, финансовым и др.). </w:t>
      </w:r>
    </w:p>
    <w:p>
      <w:pPr>
        <w:pStyle w:val="Style12"/>
        <w:rPr/>
      </w:pPr>
      <w:r>
        <w:rPr/>
        <w:t>9. Осуществляет руководство подчиненными ему работниками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 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ПРАВА</w:t>
      </w:r>
    </w:p>
    <w:p>
      <w:pPr>
        <w:pStyle w:val="Style12"/>
        <w:rPr/>
      </w:pPr>
      <w:r>
        <w:rPr/>
        <w:t> </w:t>
      </w:r>
      <w:r>
        <w:rPr/>
        <w:t>Менеджер имеет право:</w:t>
      </w:r>
    </w:p>
    <w:p>
      <w:pPr>
        <w:pStyle w:val="Style12"/>
        <w:rPr/>
      </w:pPr>
      <w:r>
        <w:rPr/>
        <w:t xml:space="preserve">1. Знакомиться с проектами решений руководства организации, касающимися его деятельности. </w:t>
      </w:r>
    </w:p>
    <w:p>
      <w:pPr>
        <w:pStyle w:val="Style12"/>
        <w:rPr/>
      </w:pPr>
      <w:r>
        <w:rPr/>
        <w:t>2. Вносить на рассмотрение руководства предложения по совершенствованию работы, связанной с предусмотренными настоящей должностной инструкцией обязанностями.</w:t>
      </w:r>
    </w:p>
    <w:p>
      <w:pPr>
        <w:pStyle w:val="Style12"/>
        <w:rPr/>
      </w:pPr>
      <w:r>
        <w:rPr/>
        <w:t>3. Сообщать непосредственному руководителю о всех выявленных в процессе исполнения своих должностных недостатках в предпринимательской или коммерческой деятельности организации и вносить предложения по их устранению.</w:t>
      </w:r>
    </w:p>
    <w:p>
      <w:pPr>
        <w:pStyle w:val="Style12"/>
        <w:rPr/>
      </w:pPr>
      <w:r>
        <w:rPr/>
        <w:t>4. Подписывать и визировать документы в пределах своей компетенции.</w:t>
      </w:r>
    </w:p>
    <w:p>
      <w:pPr>
        <w:pStyle w:val="Style12"/>
        <w:rPr/>
      </w:pPr>
      <w:r>
        <w:rPr/>
        <w:t>6. Требовать от администрации предприятия оказания содействия в исполнении своих должностных прав и обязанностей.</w:t>
      </w:r>
    </w:p>
    <w:p>
      <w:pPr>
        <w:pStyle w:val="Style12"/>
        <w:rPr/>
      </w:pPr>
      <w:r>
        <w:rPr/>
        <w:t>  </w:t>
      </w:r>
    </w:p>
    <w:p>
      <w:pPr>
        <w:pStyle w:val="Style1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Y. ОТВЕТСТВЕННОСТЬ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Менеджер несет ответственность: </w:t>
      </w:r>
    </w:p>
    <w:p>
      <w:pPr>
        <w:pStyle w:val="Style12"/>
        <w:rPr/>
      </w:pPr>
      <w:r>
        <w:rPr/>
        <w:t>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Style12"/>
        <w:rPr/>
      </w:pPr>
      <w:r>
        <w:rPr/>
        <w:t>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Style12"/>
        <w:rPr/>
      </w:pPr>
      <w:r>
        <w:rPr/>
        <w:t>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кументооборот в ООО «Русский купец»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b/>
          <w:color w:val="000000"/>
          <w:sz w:val="28"/>
          <w:szCs w:val="28"/>
        </w:rPr>
        <w:t>Схема распределения потоков входящих документов</w:t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72585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Этапы обработки входящих документов</w:t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34560" cy="843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843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этапы обработки внутренних документов.</w:t>
      </w:r>
    </w:p>
    <w:tbl>
      <w:tblPr>
        <w:tblW w:w="90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Heading4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tcBorders/>
            <w:shd w:fill="FFFFFF" w:val="clear"/>
            <w:vAlign w:val="center"/>
          </w:tcPr>
          <w:p>
            <w:pPr>
              <w:pStyle w:val="Medium"/>
              <w:spacing w:before="0" w:after="28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Этапы обработки внутренних документов зависят от их вида. Типичным примером внутреннего документа являетс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иказ по основной деятельности</w:t>
            </w:r>
            <w:r>
              <w:rPr/>
              <w:t>. Рассмотрим этапы его обработки</w:t>
            </w:r>
          </w:p>
          <w:tbl>
            <w:tblPr>
              <w:tblW w:w="7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  <w:vAlign w:val="center"/>
                </w:tcPr>
                <w:p>
                  <w:pPr>
                    <w:pStyle w:val="Medium"/>
                    <w:spacing w:before="0" w:after="28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Внутренние распорядительные документы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составляются и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оформляются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указанию руководителя предприятия секретарем.</w:t>
                  </w:r>
                </w:p>
                <w:p>
                  <w:pPr>
                    <w:pStyle w:val="Medium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. Затем приказы, при необходимости,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согласовываются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  <w:szCs w:val="24"/>
                    </w:rPr>
                    <w:t xml:space="preserve"> 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 xml:space="preserve"> с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юристом организации.</w:t>
                  </w:r>
                </w:p>
                <w:p>
                  <w:pPr>
                    <w:pStyle w:val="Medium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3. Согласованные приказы 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</w:rPr>
                    <w:t>подписываются руководителем</w:t>
                  </w:r>
                </w:p>
                <w:p>
                  <w:pPr>
                    <w:pStyle w:val="Medium"/>
                    <w:spacing w:before="28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4. Затем внутренние документы 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sz w:val="24"/>
                    </w:rPr>
                    <w:t>регистрируются, размножаются</w:t>
                  </w:r>
                  <w:r>
                    <w:rPr>
                      <w:rStyle w:val="StrongEmphasis"/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секретарем  и направляются в структурные подразделения для исполнения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оборот при приёме на работу: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1.Отдел кадров (приём заявления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2.Директор (на подпись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3.Отдел кадров (хранение и регистрация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4.Гл. бухгалтер</w:t>
      </w:r>
    </w:p>
    <w:p>
      <w:pPr>
        <w:pStyle w:val="Normal"/>
        <w:spacing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договоров: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1.Нач. цеха и менеджер (сост. договора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2.Юрист (согласование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3.Директор (на подпись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4.Юрист (хранение)</w:t>
      </w:r>
    </w:p>
    <w:p>
      <w:pPr>
        <w:pStyle w:val="Normal"/>
        <w:spacing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адные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оставщик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Нач. цеха (приём товара по накладным)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Бухгалтер (хранение)</w:t>
      </w:r>
    </w:p>
    <w:p>
      <w:pPr>
        <w:pStyle w:val="Normal"/>
        <w:spacing w:before="280" w:after="28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я: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1.Юрист (подготовка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2.Директор (на подпись)</w:t>
      </w:r>
    </w:p>
    <w:p>
      <w:pPr>
        <w:pStyle w:val="Normal"/>
        <w:spacing w:before="280" w:after="280"/>
        <w:ind w:firstLine="360"/>
        <w:rPr>
          <w:color w:val="000000"/>
        </w:rPr>
      </w:pPr>
      <w:r>
        <w:rPr>
          <w:color w:val="000000"/>
        </w:rPr>
        <w:t>3.Юрист (хранение)</w:t>
      </w:r>
    </w:p>
    <w:p>
      <w:pPr>
        <w:pStyle w:val="Normal"/>
        <w:spacing w:lineRule="auto" w:line="360" w:before="280" w:after="280"/>
        <w:ind w:first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исание производственного пот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Закупка материала на оптовой базе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Доставка  материа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Изготовление продукци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Выпуск  готовой продукци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Реализация готовой продукции в магазины и на оптовые склады (а также возможна работа с посредниками)</w:t>
      </w:r>
    </w:p>
    <w:p>
      <w:pPr>
        <w:pStyle w:val="Normal"/>
        <w:spacing w:lineRule="auto" w:line="360" w:before="280" w:after="280"/>
        <w:ind w:left="360" w:hanging="0"/>
        <w:jc w:val="center"/>
        <w:rPr>
          <w:color w:val="000000"/>
        </w:rPr>
      </w:pPr>
      <w:r>
        <w:rPr>
          <w:color w:val="000000"/>
        </w:rPr>
        <w:t>Описание финансового поток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spacing w:lineRule="auto" w:line="36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5pt" to="233.95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5pt" to="116.9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9525</wp:posOffset>
                </wp:positionV>
                <wp:extent cx="1151890" cy="861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нежные средства от продаж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7.8pt;mso-wrap-distance-left:9.05pt;mso-wrap-distance-right:9.05pt;mso-wrap-distance-top:0pt;mso-wrap-distance-bottom:0pt;margin-top:-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нежные средства от продаж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52705</wp:posOffset>
                </wp:positionV>
                <wp:extent cx="11518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нд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4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нд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</wp:posOffset>
                </wp:positionV>
                <wp:extent cx="10375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р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р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0</wp:posOffset>
                </wp:positionV>
                <wp:extent cx="571500" cy="4572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pt" to="233.9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1257300" cy="13716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pt" to="233.95pt,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414655</wp:posOffset>
                </wp:positionV>
                <wp:extent cx="1151890" cy="5803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ортизац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2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мортизац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4051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1518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е нужды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ущие нужды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63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1151890" cy="6324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и и другие расх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9.8pt;mso-wrap-distance-left:9.05pt;mso-wrap-distance-right:9.05pt;mso-wrap-distance-top:0pt;mso-wrap-distance-bottom:0pt;margin-top:1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оги и друг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357505</wp:posOffset>
                </wp:positionV>
                <wp:extent cx="1151890" cy="4660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личные закуп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8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личные за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Medium">
    <w:name w:val="medium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09:00Z</dcterms:created>
  <dc:creator>Денис</dc:creator>
  <dc:description/>
  <dc:language>en-US</dc:language>
  <cp:lastModifiedBy>Денис</cp:lastModifiedBy>
  <cp:lastPrinted>2003-12-16T02:09:00Z</cp:lastPrinted>
  <dcterms:modified xsi:type="dcterms:W3CDTF">2003-12-15T23:15:00Z</dcterms:modified>
  <cp:revision>33</cp:revision>
  <dc:subject/>
  <dc:title>ООО «#####» производит столярные изделия для нужд населения и организаций с целью получения прибыли от данного производства</dc:title>
</cp:coreProperties>
</file>